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копия</w:t>
      </w:r>
    </w:p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593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359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О «ДЕБЕС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6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остоянных комиссиях Совета депутатов муниципального образования «Дебёс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  26 декабря 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Дебёс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постоянных комиссиях Совета депутатов муниципального образования «Дебёсский район», утвержденного решением Совета депутатов МО «Дебёсский район» от 29 марта 2007 года № 27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тье 7 абзац 7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татье 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бзаце 2 после слова «промышленности» союз «и» исключить, после слова «строительству» дополнить словами «транспорту, связи, ЖКХ и земельным отношения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бзаце 4 слова «законности, правопорядку» заменить словами «развитию местного самоуправ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зац 5 исключить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статье 12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головок изложить в следующей редакции: «Комиссия по АПК, промышленности, строительству, транспорту, связи, ЖКХ и земельным отношениям:»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3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4 слова «их планово-бюджетной комиссии» заменить словами «постоянной комиссии по бюджету, экономической политике и собственно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5 после слова «промышленности союз «и» исключить, после слова «строительства» дополнить словами « транспорта, связи, ЖКХ и земельных отнош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в статье 1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4 слова «предприятиями, организациями на территории района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6 слова «их планово-бюджетной комиссии» заменить словами «постоянной комиссии по бюджету, экономической политике и собственно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8 слова «предприятий, учреждений и других организаций, расположенных на территории района» и слова «на рассмотрение предприятий, учреждений и других организаций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татье 1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головок изложить в следующей редакции: «Комиссия по развитию местного самоуправления и соблюдению прав граждан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сле слов «мероприятий по» дополнить словами «развитию местного самоуправ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а «на предприятиях, учреждениях и организациях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татью 15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татье 22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абзаце 1 слова «предприятий, учреждений и организаций, расположенных на территории района» исключить, после слова «администрации» добавить слов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слова «организаций, предприятий и учреждений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татье 23 слова «предприятий, учреждений и организаций»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татье 2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слова « предприятиям, учреждениям и организациям» исключ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слова «предприятиями, учреждениями и организациями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татье 25 слова «а также к руководителям предприятий, учреждений и организаций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татье 27 слова « предприятий, учреждений и организаций» исключить, после слова «Администрации» дополнить словом «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татье 42 слова «предприятий, учреждений и организаций, а также» исключить.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Дебёсский район»                                                 А.Л. Глухов</w:t>
      </w:r>
    </w:p>
    <w:p>
      <w:pPr>
        <w:pStyle w:val="Normal"/>
        <w:ind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  <w:t>26 декабря 2013 года</w:t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3 </w:t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 xml:space="preserve">Верно: Начальник отдела </w:t>
      </w:r>
    </w:p>
    <w:p>
      <w:pPr>
        <w:pStyle w:val="TextBody"/>
        <w:spacing w:before="0" w:after="0"/>
        <w:ind w:firstLine="720"/>
        <w:rPr/>
      </w:pPr>
      <w:r>
        <w:rPr/>
        <w:t>по обеспечению деятельности Главы МО и</w:t>
      </w:r>
    </w:p>
    <w:p>
      <w:pPr>
        <w:pStyle w:val="Normal"/>
        <w:ind w:left="720" w:hanging="0"/>
        <w:rPr/>
      </w:pPr>
      <w:r>
        <w:rPr/>
        <w:t>представительного органа МО «Дебесский район» _______________В.А. Опар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1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Подготовил: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Начальник отдела по обеспечению деятельности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Главы МО и представительного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органа МО «Дебесский район»                                                                      В.А. Опарин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Юрисконсульт:                                                                                                 В.А.Караваев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Руководитель Аппарата:                                                                                 С.А.Хохря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>Глава МО «Дебёсский район»                                                                        А.Л. Глухов</w:t>
      </w:r>
    </w:p>
    <w:p>
      <w:pPr>
        <w:pStyle w:val="Normal"/>
        <w:rPr/>
      </w:pPr>
      <w:r>
        <w:rPr/>
      </w:r>
    </w:p>
    <w:p>
      <w:pPr>
        <w:pStyle w:val="Normal"/>
        <w:ind w:right="-26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39:00Z</dcterms:created>
  <dc:creator>Лена</dc:creator>
  <dc:description/>
  <dc:language>en-US</dc:language>
  <cp:lastModifiedBy>Пользователь</cp:lastModifiedBy>
  <cp:lastPrinted>2013-12-27T11:40:00Z</cp:lastPrinted>
  <dcterms:modified xsi:type="dcterms:W3CDTF">2013-12-27T07:42:00Z</dcterms:modified>
  <cp:revision>21</cp:revision>
  <dc:subject/>
  <dc:title>Решение</dc:title>
</cp:coreProperties>
</file>